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we Miasto Lubawskie, dnia __-__-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wiatowy Urząd Pracy</w:t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Nowym Mieście Lubawski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NIOSEK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 sfinansowanie kosztów egzaminu lub uzyskania licencj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</w:rPr>
        <w:t xml:space="preserve">INFORMACJE O WNIOSKODAWCY </w:t>
      </w:r>
    </w:p>
    <w:p>
      <w:pPr>
        <w:pStyle w:val="Normal"/>
        <w:ind w:left="10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mię i nazwisko 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zamieszkani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ESEL __ __ __ __ __ __ __ __ __ __ __ Nr telefonu __ __ __ __ __ __ __ __ 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ształcenie </w:t>
        <w:softHyphen/>
        <w:softHyphen/>
        <w:softHyphen/>
        <w:t>_________________________________________________________</w:t>
        <w:softHyphen/>
        <w:softHyphen/>
        <w:softHyphen/>
        <w:softHyphen/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</w:t>
      </w:r>
      <w:r>
        <w:rPr>
          <w:rFonts w:cs="Verdana" w:ascii="Verdana" w:hAnsi="Verdana"/>
          <w:sz w:val="16"/>
          <w:szCs w:val="16"/>
        </w:rPr>
        <w:t>(kierunek, specjalność, nazwa i rok ukończenia szkoł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</w:rPr>
        <w:t xml:space="preserve">INFROMACJE DOTYCZĄCE UZYSKANYCH UPRAWNIEŃ </w:t>
      </w:r>
    </w:p>
    <w:p>
      <w:pPr>
        <w:pStyle w:val="Normal"/>
        <w:ind w:left="10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egzaminu lub rodzaj licencji </w:t>
        <w:tab/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Termin przystąpienia do egzaminu lub uzyskania licencji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Nazwa i adres instytucji egzaminującej lub wydającej licencję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Verdana" w:ascii="Verdana" w:hAnsi="Verdana"/>
        </w:rPr>
        <w:t>Kwota kosztów egzaminu lub uzyskania licencji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Termin płatności za egzamin lub licencję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konta bankowego, na które należy dokonać przelewu za koszt egzaminu lub uzyskania licencji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NIOSKUJĘ O SFINANSOWANIE KOSZTÓW EGZAMINU/UZYSKANIA LICENCJI </w:t>
      </w:r>
    </w:p>
    <w:p>
      <w:pPr>
        <w:pStyle w:val="Normal"/>
        <w:ind w:left="28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</w:t>
      </w:r>
      <w:r>
        <w:rPr>
          <w:rFonts w:cs="Verdana" w:ascii="Verdana" w:hAnsi="Verdana"/>
          <w:sz w:val="16"/>
          <w:szCs w:val="16"/>
        </w:rPr>
        <w:t>(nazwa egzaminu lub licencji)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UZASADANIENIE CELOWOŚCI SFINANSOWANIA KOSZTÓW EGZAMINU/UZYSKANIA LICENCJI/PODANIE CELU PRZYSTĄPIENIA DO EGZAMINU LUB UBIEGANIE SIĘ O WYDANIE LICENCJI, OKREŚLENIE NABYTYCH KWALIFIKACJI, UMIEJĘTNOŚCI, PRZEDSTAWIENIE PLANOWANEGO ZATRUDNIENIA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(podpis wnioskod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WAGA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 pozytywnym rozpatrzeniu wniosku, zostanie podpisana z wnioskodawcą umowa o finansowanie kosztów egzaminu. Po podpisaniu umowy, kwota finansowania kosztów egzaminu zostanie przekazana na konto instytucji egzaminującej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635</wp:posOffset>
          </wp:positionV>
          <wp:extent cx="1188720" cy="555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</w:rPr>
      <w:tab/>
      <w:t xml:space="preserve">           </w:t>
    </w:r>
    <w:r>
      <w:rPr>
        <w:rFonts w:cs="Tahoma" w:ascii="Tahoma" w:hAnsi="Tahoma"/>
        <w:b/>
        <w:sz w:val="32"/>
        <w:szCs w:val="32"/>
      </w:rPr>
      <w:t>Powiatowy</w:t>
    </w:r>
    <w:r>
      <w:rPr>
        <w:rFonts w:cs="Tahoma" w:ascii="Tahoma" w:hAnsi="Tahoma"/>
        <w:b/>
        <w:w w:val="110"/>
        <w:sz w:val="32"/>
        <w:szCs w:val="32"/>
      </w:rPr>
      <w:t xml:space="preserve"> Urząd Pracy</w:t>
      <w:br/>
      <w:tab/>
      <w:t xml:space="preserve">           w Nowym Mieście Lubawskim</w:t>
    </w:r>
  </w:p>
  <w:p>
    <w:pPr>
      <w:pStyle w:val="Head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13-300 Nowe Miasto Lub., ul. Grunwaldzka 3, tel.: 056/4724280, fax: 056/4724280,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olno@praca.gov.pl</w:t>
      </w:r>
    </w:hyperlink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05</wp:posOffset>
              </wp:positionH>
              <wp:positionV relativeFrom="paragraph">
                <wp:posOffset>1905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5pt" to="454.7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4814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  <w:sz w:val="28"/>
      <w:szCs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3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21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5:00Z</dcterms:created>
  <dc:creator>LSK</dc:creator>
  <dc:description>Shankar's Birthday falls on 25th July.  Don't Forget to wish him</dc:description>
  <cp:keywords>Birthday</cp:keywords>
  <dc:language>en-US</dc:language>
  <cp:lastModifiedBy>Patrycja Romanowska</cp:lastModifiedBy>
  <cp:lastPrinted>2023-06-22T07:28:00Z</cp:lastPrinted>
  <dcterms:modified xsi:type="dcterms:W3CDTF">2023-06-22T05:29:00Z</dcterms:modified>
  <cp:revision>4</cp:revision>
  <dc:subject>Birthday</dc:subject>
  <dc:title>Are You suprised ?</dc:title>
</cp:coreProperties>
</file>