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CENA WNIOSKU O SFINANSOWANIE KOSZTÓW KSZTAŁC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USTAWICZNEGO PRACOWNIKÓW I PRACODAWCÓW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nioskodawca: ……………………………………………………………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Ocena formalna: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4936"/>
        <w:gridCol w:w="1593"/>
        <w:gridCol w:w="2056"/>
      </w:tblGrid>
      <w:tr>
        <w:trPr>
          <w:trHeight w:val="253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zy podmiot jest pracodawcą? </w:t>
            </w:r>
          </w:p>
        </w:tc>
        <w:tc>
          <w:tcPr>
            <w:tcW w:w="15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2. 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 pracodawca posiada siedzibę lub prowadzi działalność na terenie powiatu nowomiejskiego?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 wniosek został złożony na aktualnym druku?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zy wniosek został złożony w terminie ogłoszonego naboru?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7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7" w:hRule="atLeast"/>
        </w:trPr>
        <w:tc>
          <w:tcPr>
            <w:tcW w:w="4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u w:val="single"/>
                <w:lang w:eastAsia="pl-PL"/>
              </w:rPr>
              <w:t>5.</w:t>
            </w:r>
          </w:p>
        </w:tc>
        <w:tc>
          <w:tcPr>
            <w:tcW w:w="493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u w:val="single"/>
                <w:lang w:eastAsia="pl-PL"/>
              </w:rPr>
              <w:t>Kompletność wniosku w zakresie wymaganych załączników: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a) 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eastAsia="pl-PL"/>
              </w:rPr>
              <w:t xml:space="preserve">załącznik nr 1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 szczegółowe informacje dotyczące wydatków na kształcenie ustawiczne na poszczególnych pracowników i pracodawców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) 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eastAsia="pl-PL"/>
              </w:rPr>
              <w:t>załącznik nr 2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 - uzasadnienie potrzeby kształcenia wraz z informacją o dalszych planach zatrudnienia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)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eastAsia="pl-PL"/>
              </w:rPr>
              <w:t xml:space="preserve">Załącznik nr 3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- porównanie ofert rynkowej planowanego kształcenia 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d)  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eastAsia="pl-PL"/>
              </w:rPr>
              <w:t>załącznik nr 4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 - oświadczenie pracodawcy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)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iCs/>
                <w:color w:val="000000"/>
                <w:sz w:val="20"/>
                <w:szCs w:val="20"/>
                <w:lang w:eastAsia="pl-PL"/>
              </w:rPr>
              <w:t>Załącznik nr 5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 - oświadczenie wnioskodawcy o otrzymanej pomocy de minimis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f)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Oświadczenia RODO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87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6. 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pis do KRS lub CEIDG (w razie braku inny dokument potwierdzający oznaczenie prawne prowadzonej działalności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ogram kształcenia ustawicznego lub zakres egzaminu pozyskany z Instytucji szkoleniowej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zór dokumentu wydanego przez Instytucję szkoleniową, który uczestnik otrzyma po zakończeniu kształcenia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opia umowy spółki w przypadku spółek prawa cywilnego, potwierdzoną za zgodność z oryginałem przez osobę upoważnioną i opatrzoną aktualną datą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77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Formularz pomocy de minimis </w:t>
            </w:r>
          </w:p>
        </w:tc>
        <w:tc>
          <w:tcPr>
            <w:tcW w:w="15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205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sz w:val="21"/>
          <w:szCs w:val="21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</w:rPr>
        <w:t>Ocena: Pozytywna/ Negatywna/ Bez rozpatrzeni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data i podpis osoby dokonującej oceny formalnej)</w:t>
      </w:r>
    </w:p>
    <w:p>
      <w:pPr>
        <w:pStyle w:val="Normal"/>
        <w:spacing w:before="0" w:after="160"/>
        <w:jc w:val="right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20:00Z</dcterms:created>
  <dc:creator>PatrycjaRom</dc:creator>
  <dc:description/>
  <cp:keywords/>
  <dc:language>en-US</dc:language>
  <cp:lastModifiedBy>PatrycjaRom</cp:lastModifiedBy>
  <cp:lastPrinted>2017-02-10T12:07:00Z</cp:lastPrinted>
  <dcterms:modified xsi:type="dcterms:W3CDTF">2019-02-25T12:20:00Z</dcterms:modified>
  <cp:revision>2</cp:revision>
  <dc:subject/>
  <dc:title/>
</cp:coreProperties>
</file>