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819868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81213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030540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758708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995067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78282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009395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67480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41139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