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704714414"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395849393"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2104254214"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743955509"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714650495"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882821687"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263798112"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71477836"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2104149007"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